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Бектыш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Бектыш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.  № 1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Бектыш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Бектышского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799" w:gutter="0" w:header="72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2-12-23T08:42:00Z</dcterms:modified>
  <cp:revision>9</cp:revision>
  <dc:subject/>
  <dc:title>Оглавление</dc:title>
</cp:coreProperties>
</file>