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Бектыш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бюджете Бектышского сельского поселения на 2023 го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4 и 2025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.12.2022 г. № 12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его финансирования дефицита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ного бюджета на 2023 год и на плановый период 2024 и 2025 годов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1. Источники внутреннего финансирования дефицита местного бюджета на 2023 год </w:t>
      </w:r>
    </w:p>
    <w:p>
      <w:pPr>
        <w:pStyle w:val="ConsPlusNonformat"/>
        <w:jc w:val="right"/>
        <w:rPr/>
      </w:pPr>
      <w:r>
        <w:rPr/>
        <w:t>(тыс. рублей)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3809"/>
        <w:gridCol w:w="1436"/>
      </w:tblGrid>
      <w:tr>
        <w:trPr>
          <w:trHeight w:val="4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</w:tr>
      <w:tr>
        <w:trPr>
          <w:trHeight w:val="985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>
                <w:bCs/>
              </w:rPr>
              <w:t>000 01 00 00 00 00 0000 00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058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0 00 00 0000 0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27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0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3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7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Привлечение бюджетных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55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71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00 00 0000 80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81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0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5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0 00 0000 5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1 00 0000 51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5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left"/>
              <w:rPr/>
            </w:pPr>
            <w:r>
              <w:rPr/>
              <w:t xml:space="preserve">000 01 05 00 00 00 0000 6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0 00 0000 6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1 00 0000 61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61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ab/>
        <w:t xml:space="preserve">2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Источники внутреннего финансирования дефицита местного бюджета на плановый период 2024 и 2025 годов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3828"/>
        <w:gridCol w:w="708"/>
        <w:gridCol w:w="851"/>
      </w:tblGrid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</w:tr>
      <w:tr>
        <w:trPr>
          <w:trHeight w:val="985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bCs/>
              </w:rPr>
            </w:pPr>
            <w:r>
              <w:rPr>
                <w:bCs/>
              </w:rPr>
              <w:t>000 01 00 00 00 00 0000 0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058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0 00 00 0000 0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27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0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33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7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Привлечение бюджетных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553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7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00 00 0000 8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8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0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5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0 00 0000 5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1 00 0000 51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5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left"/>
              <w:rPr/>
            </w:pPr>
            <w:r>
              <w:rPr/>
              <w:t xml:space="preserve">000 01 05 00 00 00 0000 6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0 00 0000 6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1 00 0000 61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6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rmattext">
    <w:name w:val="formattext"/>
    <w:basedOn w:val="Normal"/>
    <w:qFormat/>
    <w:pPr>
      <w:spacing w:lineRule="auto" w:line="240" w:before="0" w:after="22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3:30:00Z</dcterms:created>
  <dc:creator>111</dc:creator>
  <dc:description/>
  <cp:keywords/>
  <dc:language>en-US</dc:language>
  <cp:lastModifiedBy>User</cp:lastModifiedBy>
  <cp:lastPrinted>2021-12-22T13:51:00Z</cp:lastPrinted>
  <dcterms:modified xsi:type="dcterms:W3CDTF">2022-12-26T10:45:00Z</dcterms:modified>
  <cp:revision>9</cp:revision>
  <dc:subject/>
  <dc:title/>
</cp:coreProperties>
</file>